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320"/>
        <w:gridCol w:w="1680"/>
      </w:tblGrid>
      <w:tr>
        <w:trPr>
          <w:trHeight w:val="25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 №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24.12.2020  № 151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6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ого образования «Город Майкоп» на 2021 год</w:t>
            </w:r>
          </w:p>
        </w:tc>
      </w:tr>
      <w:tr>
        <w:trPr>
          <w:trHeight w:val="375" w:hRule="atLeast"/>
        </w:trPr>
        <w:tc>
          <w:tcPr>
            <w:tcW w:w="10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6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553,0</w:t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447,0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447,0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70 000,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70 000,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654,1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9 358,6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9 358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145,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478 930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478 930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478 930,6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 478 930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1 075,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1 075,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1 075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1 075,9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97,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86,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86,1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086,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юридическим лицам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1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бюджетных кредитов, предоставленных  юридическим лицам из бюджетов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5 01 04 0000 6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 984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02:00Z</dcterms:created>
  <dc:creator>SvetetskayaO</dc:creator>
  <dc:description/>
  <cp:keywords/>
  <dc:language>en-US</dc:language>
  <cp:lastModifiedBy>SvetetskayaO</cp:lastModifiedBy>
  <dcterms:modified xsi:type="dcterms:W3CDTF">2021-07-29T07:25:00Z</dcterms:modified>
  <cp:revision>2</cp:revision>
  <dc:subject/>
  <dc:title/>
</cp:coreProperties>
</file>